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>
          <w:b/>
          <w:bCs/>
          <w:iCs/>
          <w:sz w:val="32"/>
          <w:szCs w:val="32"/>
          <w:u w:val="single"/>
        </w:rPr>
        <w:t xml:space="preserve">Школьная олимпиада по математике.  2015 год. </w:t>
      </w:r>
      <w:r>
        <w:rPr>
          <w:b/>
          <w:bCs/>
          <w:iCs/>
          <w:sz w:val="32"/>
          <w:szCs w:val="32"/>
          <w:u w:val="single"/>
          <w:lang w:val="en-US"/>
        </w:rPr>
        <w:t>10</w:t>
      </w:r>
      <w:r>
        <w:rPr>
          <w:b/>
          <w:bCs/>
          <w:iCs/>
          <w:sz w:val="32"/>
          <w:szCs w:val="32"/>
          <w:u w:val="single"/>
        </w:rPr>
        <w:t xml:space="preserve"> класс. Ответы. </w:t>
      </w:r>
    </w:p>
    <w:p>
      <w:pPr>
        <w:pStyle w:val="Normal"/>
        <w:spacing w:lineRule="auto" w:line="240" w:before="0" w:after="24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авильный ответ на каждую задачу стоит 7 баллов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: 4567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ение: разность прогрессии может быть равной лишь 1,-1,2,-2.так как четной цифрой число заканчиваться не может, то начинаться оно должно с четной цифры (при разности 1 или -1) или нечетной цифры ( при разности 2 или -2). Рассматривая возможные варианты: 2345, 4567, 6789, 8765, 6543, 4321, 1357, 3579, 9753, 7531 – находим единственное простое число: 4567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: 245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: посадим в полдень мух А, В, С на секундную, минутную, часовую стрелки. Когда стрелки встречаются, мухи, сидящие на них меняются местами. В результате, в любой момент времени А впереди В(по суммарному пройденному расстоянию), а В впереди С, но А обгоняет С не более,  чем на круг. Все три мухи с полудня до полуночи сделали 1+12+60*12=733 оборота (суммарное число оборотов, которое делают три стрелки). Так как 733=244*3+1, то мухи В и С сделали по 244 оборота, а А на один больше. 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:  (1;2;3), (3;2;1), (3;1;2), (1;3;2), (2;1;3), (2;3;1)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ение: если х=у=с, то уравнение примет вид 3х=х³. оно не имеет натуральных решений.</w:t>
      </w:r>
    </w:p>
    <w:p>
      <w:pPr>
        <w:pStyle w:val="Style15"/>
        <w:jc w:val="both"/>
        <w:rPr/>
      </w:pPr>
      <w:r>
        <w:rPr>
          <w:sz w:val="24"/>
          <w:szCs w:val="24"/>
        </w:rPr>
        <w:t>Если х≠у≠с и х≤у≤с, то х+у+с≤3с, откуда ху≤3. Значит ху=1, или ху=2, или ху=3. Рассмотрев эти случаи, получим решение (1;2;3). Рассмотрев другие варианты соотношений между переменными, получим остальные решения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: первы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Решение: покажем, что первый игрок не проиграет, так как каждым своим ходом он может получать число вида 1011…11, которое не делится на 11 в силу того, что разность сумм цифр, стоящих на четных и на нечетных местах, равна 1 или 2. Действительно, первым ходом первый игрок заменяет вторую слева 1 на 0, а далее, либо стирает 0, появившийся после хода второго игрока, либо, если тот стер единственный ноль, опять заменяет вторую слева 1 на 0. Это он всегда сможет сделать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: 45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ешение: выполнив дополнительные построения, получим равнобедренный прямоугольный треугольник ВКР (это нетрудно доказать), где угол К – прямой. Значит, угол РВК=45°, а он равен искомому угл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05</wp:posOffset>
                </wp:positionH>
                <wp:positionV relativeFrom="paragraph">
                  <wp:posOffset>102870</wp:posOffset>
                </wp:positionV>
                <wp:extent cx="825500" cy="706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0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5pt;margin-top:8.1pt;width:64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1605</wp:posOffset>
                </wp:positionH>
                <wp:positionV relativeFrom="paragraph">
                  <wp:posOffset>95885</wp:posOffset>
                </wp:positionV>
                <wp:extent cx="825500" cy="706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0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7.55pt;width:64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105</wp:posOffset>
                </wp:positionH>
                <wp:positionV relativeFrom="paragraph">
                  <wp:posOffset>95885</wp:posOffset>
                </wp:positionV>
                <wp:extent cx="825500" cy="706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0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15pt;margin-top:7.55pt;width:64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7105</wp:posOffset>
                </wp:positionH>
                <wp:positionV relativeFrom="paragraph">
                  <wp:posOffset>95885</wp:posOffset>
                </wp:positionV>
                <wp:extent cx="826135" cy="141986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656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15pt;margin-top:7.55pt;width:65.05pt;height:11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105</wp:posOffset>
                </wp:positionH>
                <wp:positionV relativeFrom="paragraph">
                  <wp:posOffset>95885</wp:posOffset>
                </wp:positionV>
                <wp:extent cx="2477135" cy="706755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70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15pt;margin-top:7.55pt;width:195.05pt;height:55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55245</wp:posOffset>
                </wp:positionV>
                <wp:extent cx="825500" cy="706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0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15pt;margin-top:4.35pt;width:64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1605</wp:posOffset>
                </wp:positionH>
                <wp:positionV relativeFrom="paragraph">
                  <wp:posOffset>55245</wp:posOffset>
                </wp:positionV>
                <wp:extent cx="825500" cy="7061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0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4.35pt;width:64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7105</wp:posOffset>
                </wp:positionH>
                <wp:positionV relativeFrom="paragraph">
                  <wp:posOffset>55245</wp:posOffset>
                </wp:positionV>
                <wp:extent cx="825500" cy="706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70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15pt;margin-top:4.35pt;width:64.95pt;height:5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105</wp:posOffset>
                </wp:positionH>
                <wp:positionV relativeFrom="paragraph">
                  <wp:posOffset>55245</wp:posOffset>
                </wp:positionV>
                <wp:extent cx="1651635" cy="706755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040" cy="70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15pt;margin-top:4.35pt;width:130.05pt;height:5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105</wp:posOffset>
                </wp:positionH>
                <wp:positionV relativeFrom="paragraph">
                  <wp:posOffset>55245</wp:posOffset>
                </wp:positionV>
                <wp:extent cx="2477135" cy="706755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7520" cy="70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15pt;margin-top:4.35pt;width:195.05pt;height:55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                                                                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А                                         К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6:00Z</dcterms:created>
  <dc:creator>Олеся</dc:creator>
  <dc:description/>
  <cp:keywords/>
  <dc:language>en-US</dc:language>
  <cp:lastModifiedBy>user</cp:lastModifiedBy>
  <dcterms:modified xsi:type="dcterms:W3CDTF">2015-09-21T12:16:00Z</dcterms:modified>
  <cp:revision>2</cp:revision>
  <dc:subject/>
  <dc:title/>
</cp:coreProperties>
</file>